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32</w:t>
      </w:r>
    </w:p>
    <w:p>
      <w:pPr>
        <w:pStyle w:val="Normal"/>
        <w:rPr>
          <w:sz w:val="28"/>
          <w:szCs w:val="28"/>
        </w:rPr>
      </w:pPr>
      <w:r>
        <w:rPr>
          <w:sz w:val="28"/>
          <w:szCs w:val="28"/>
        </w:rPr>
      </w:r>
    </w:p>
    <w:p>
      <w:pPr>
        <w:pStyle w:val="Normal"/>
        <w:rPr/>
      </w:pPr>
      <w:r>
        <w:rPr>
          <w:sz w:val="28"/>
          <w:szCs w:val="28"/>
        </w:rPr>
        <w:t>About four years back, I was involved professionally, musically with a fellow that I became friends with. Some people would say he was better at what we were doing, some would say I was better at what were doing, but we were more or less doing the same thing and as far as I could see, we were equals. I decided to take the supportive role and help him do his thing musically. I did that for a couple of years. I put up with a whole lot of very flaky behavior, inconsiderate behavior and nobody really knew about it. I just turned the other cheek and kept going. Anyway, the relationship eventually deteriorated to the point where he decided he didn’t need me anymore, didn’t care for my services (which were all voluntary by the way, and totally selfless). I could understand the parting of our ways, except that he – as people often do – spent the next couple of months telling everybody in our clique and everybody concerned, how I messed him up and did him wrong, which I really didn’t do at all. I was very, very tempted as a songwriter. I had the abilities to have pulled off a very dramatic showing of my feelings if I wanted to. I had, in fact, written two or three songs that would’ve been so cutting, such a putdown for him. They were humorous and embarrassing. I could have gotten total artistic and personal revenge on stage and embarrassed him badly, but I decided not to, to save my own face. I could’ve had fun doing it, but I thought in the long run it would just make me look like I’m down on his level. So I decided not to, but it was very, very tempting. I felt very capable and I was very well equipped to do that sort of artist-getting-revenge thing, but I passed on it. It was tempting, though.</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2:56:00Z</dcterms:created>
  <dc:creator>Subject Account</dc:creator>
  <dc:description/>
  <cp:keywords/>
  <dc:language>en-US</dc:language>
  <cp:lastModifiedBy>Subject Account</cp:lastModifiedBy>
  <dcterms:modified xsi:type="dcterms:W3CDTF">2005-07-19T22:56:00Z</dcterms:modified>
  <cp:revision>1</cp:revision>
  <dc:subject/>
  <dc:title>Memory 5732</dc:title>
</cp:coreProperties>
</file>